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24225" cy="231521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/>
      </w:pPr>
      <w:r>
        <w:rPr/>
        <w:t>Si conferma la rete di soggetti indicata nel Modulo di richiesta di contributo?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SI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NO (indicare eventuali altri soggetti):</w:t>
      </w:r>
    </w:p>
    <w:tbl>
      <w:tblPr>
        <w:tblW w:w="894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1"/>
        <w:ind w:left="375" w:right="-20" w:hanging="34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jc w:val="both"/>
        <w:rPr/>
      </w:pPr>
      <w:r>
        <w:rPr/>
        <w:t>Ai sensi della legge 196/03 autorizzo Unisolidarietà Onlus e il Centro di Servizio per il Volontariato della provincia di Vicenza alla raccolta e al trattamento dei presenti dati.</w:t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4:00Z</dcterms:created>
  <dc:creator>IALtut35</dc:creator>
  <dc:description/>
  <cp:keywords/>
  <dc:language>en-US</dc:language>
  <cp:lastModifiedBy>User</cp:lastModifiedBy>
  <cp:lastPrinted>2017-06-05T12:26:00Z</cp:lastPrinted>
  <dcterms:modified xsi:type="dcterms:W3CDTF">2017-06-05T10:32:00Z</dcterms:modified>
  <cp:revision>5</cp:revision>
  <dc:subject/>
  <dc:title>GLI UTENTI DELLO SPORTELLO</dc:title>
</cp:coreProperties>
</file>