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Solidarietà A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1)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80444490"/>
      <w:bookmarkStart w:id="1" w:name="__Fieldmark__0_88044449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80444490"/>
      <w:bookmarkStart w:id="3" w:name="__Fieldmark__1_88044449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che il personale retribuito nel progetto non è socio volontario dell’associazione stessa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30:00Z</dcterms:created>
  <dc:creator>Elisa</dc:creator>
  <dc:description/>
  <dc:language>en-US</dc:language>
  <cp:lastModifiedBy>User</cp:lastModifiedBy>
  <cp:lastPrinted>2012-10-09T15:13:00Z</cp:lastPrinted>
  <dcterms:modified xsi:type="dcterms:W3CDTF">2017-03-21T10:31:00Z</dcterms:modified>
  <cp:revision>3</cp:revision>
  <dc:subject/>
  <dc:title>Allegato c)</dc:title>
</cp:coreProperties>
</file>