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FAC - SIMIL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ing1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AUTOCERTIFICAZIONE DELLE SPESE GENERALI</w:t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47 DPR 28 dicembre 2000, n. 445</w:t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  <w:t>Il sottoscritto ____________________________________________, nato a _________________, il ___ / ___ / ____, Presidente dell’associazione ________________________________________, con la presente, consapevole della responsabilità penale prevista dall’art. 76 del DPR n. 445/2000 per le false dichiarazioni, la falsità negli atti e l’uso di atti falsi</w:t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</w:t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  <w:t>che ai fini dell’attuazione del progetto dal titolo ________________________________________, relativo al Bando 2016 Gruppo Rosso Linea di intervento Solidarietà A ha sostenuto € __________ per le spese generali.</w:t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</w:rPr>
        <w:t xml:space="preserve">Il sottoscritto si impegna a custodire in originale presso la sede dell’associazione per un periodo di cinque anni i documenti di spesa. </w:t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  <w:t>Allega copia del documento d’identità n. ______________________________ rilasciato dal Comune di __________________________________ in data ___ / ___ / _____.</w:t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Luogo e data</w:t>
        <w:tab/>
        <w:tab/>
        <w:tab/>
        <w:tab/>
        <w:tab/>
        <w:tab/>
        <w:t>Firma del Rappresentante Legal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(leggibile ed eventuale timbro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/>
      </w:pPr>
      <w:r>
        <w:rPr/>
        <w:t>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37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color w:val="FFFFFF"/>
        <w:sz w:val="28"/>
        <w:shd w:fill="CC99FF" w:val="clear"/>
      </w:rPr>
      <w:t>Su carta intestata dell’associazione che aderisce al progetto</w:t>
    </w:r>
  </w:p>
  <w:p>
    <w:pPr>
      <w:pStyle w:val="Header"/>
      <w:rPr>
        <w:color w:val="FFFFFF"/>
        <w:sz w:val="28"/>
        <w:shd w:fill="CC99FF" w:val="clear"/>
      </w:rPr>
    </w:pPr>
    <w:r>
      <w:rPr>
        <w:color w:val="FFFFFF"/>
        <w:sz w:val="28"/>
        <w:shd w:fill="CC99FF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  <w:jc w:val="both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ind w:left="0" w:hanging="0"/>
      <w:jc w:val="center"/>
      <w:outlineLvl w:val="0"/>
    </w:pPr>
    <w:rPr>
      <w:b/>
      <w:bCs/>
      <w:caps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0"/>
      <w:jc w:val="both"/>
      <w:outlineLvl w:val="2"/>
    </w:pPr>
    <w:rPr>
      <w:rFonts w:ascii="Garamond" w:hAnsi="Garamond" w:cs="Arial"/>
      <w:b/>
      <w:bCs/>
      <w:caps/>
      <w:color w:val="000000"/>
      <w:sz w:val="28"/>
      <w:szCs w:val="26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0:27:00Z</dcterms:created>
  <dc:creator>Elisa</dc:creator>
  <dc:description/>
  <dc:language>en-US</dc:language>
  <cp:lastModifiedBy>User</cp:lastModifiedBy>
  <cp:lastPrinted>2017-03-21T11:29:00Z</cp:lastPrinted>
  <dcterms:modified xsi:type="dcterms:W3CDTF">2017-03-21T10:29:00Z</dcterms:modified>
  <cp:revision>3</cp:revision>
  <dc:subject/>
  <dc:title>Allegato c)</dc:title>
</cp:coreProperties>
</file>